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746444527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149664812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502861515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094350859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2055332206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659480651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1492683409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363330589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45713614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899473042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1598955398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337868659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060522453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651631401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1481031334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2028289862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805393966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1559587168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53064183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815574524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1923937627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398434042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28072744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919560428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925774950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1225012143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